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  <w:t>FORMULÁŘ PRO PROKÁZÁNÍ SPLNĚNÍ TECHNICKÉ KVALIFIK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rFonts w:ascii="Arial Black" w:hAnsi="Arial Black" w:eastAsia="Arial Unicode MS" w:cs="Arial Black"/>
          <w:bCs w:val="false"/>
          <w:color w:val="000000"/>
          <w:sz w:val="28"/>
          <w:szCs w:val="18"/>
          <w:lang w:val="cs-CZ"/>
        </w:rPr>
      </w:pPr>
      <w:r>
        <w:rPr>
          <w:rFonts w:eastAsia="Arial Unicode MS" w:cs="Arial Black" w:ascii="Arial Black" w:hAnsi="Arial Black"/>
          <w:bCs w:val="false"/>
          <w:color w:val="000000"/>
          <w:sz w:val="28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rFonts w:ascii="Arial Black" w:hAnsi="Arial Black" w:eastAsia="Arial Unicode MS" w:cs="Arial Black"/>
          <w:color w:val="000000"/>
          <w:lang w:val="cs-CZ"/>
        </w:rPr>
      </w:pPr>
      <w:r>
        <w:rPr>
          <w:rFonts w:cs="Arial Black" w:ascii="Arial Black" w:hAnsi="Arial Black"/>
          <w:b w:val="false"/>
          <w:color w:val="0070C0"/>
        </w:rPr>
        <w:t>Nový nemocniční informační systém pro 21. století – část A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jc w:val="left"/>
        <w:rPr/>
      </w:pPr>
      <w:r>
        <w:rPr>
          <w:caps/>
          <w:color w:val="000000"/>
          <w:sz w:val="24"/>
          <w:szCs w:val="18"/>
          <w:lang w:val="cs-CZ"/>
        </w:rPr>
        <w:t>seznam významných služeb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znam významných služeb poskytnutých za posledních 5 let před zahájením zadávacího řízení včetně uvedení ceny a doby jejich poskytnutí a identifikace objednatele; minimální úroveň pro splnění tohoto kritéria technické kvalifikace je stanovena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méně dvě obdobné služby spočívající v dodávce a implementaci nemocničního informačního systému v hodnotě alespoň 5.000.000,- Kč bez DPH pro každou z těchto služeb, přičemž požadovaný minimální finanční objem této zakázky se musí vztahovat pouze k samotné dodávce a implementaci nemocničního informačního systému, nikoli k dodání souvisejícího hardwaru a dalším navazujícím plněním (např. servisním službám či jiným činnostem dodavatele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významná služba A1 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21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tovi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22"/>
                <w:szCs w:val="22"/>
              </w:rPr>
              <w:t>(dodavatel vyplní pouze v případě plnění prostřednictvím poddodavatel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, měsíc a den zahájení a dokončení služb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lužeb provedených dodavatelem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lužeb spočívajících v dodávce a implementaci nemocničního informačního systému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služba A2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21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tovi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odavatel vyplní pouze v případě plnění prostřednictvím poddodavatel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Rok, měsíc a den zahájení a dokončení služb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lužeb provedených dodavatelem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lužeb spočívajících v dodávce a implementaci nemocničního informačního systému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méně jednu službu spočívající v zajišťování kontinuální technické nebo servisní podpory nemocničního informačního systému, po dobu souvislých minimálně 12 měsíců, za cenu minimálně v průměru odpovídající měsíční částce 50.000,- Kč bez DPH, přičemž tento finanční objem se musí vztahovat pouze ke službě samotné, nikoli k dodání hardwaru či licencí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18"/>
        </w:rPr>
      </w:pPr>
      <w:r>
        <w:rPr>
          <w:rFonts w:cs="Arial"/>
          <w:sz w:val="22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05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 xml:space="preserve">významná služba B1 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54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zakázk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tovi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odavatel vyplní pouze v případě plnění prostřednictvím poddodavatel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Rok, měsíc a den zahájení a dokončení služb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lužeb provedených dodavatelem (v mil. Kč bez DPH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služby spočívající v zajišťování kontinuální technické nebo servisní podpory nemocničního informačního systému, po dobu souvislých minimálně 12 měsíců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22"/>
                <w:szCs w:val="22"/>
              </w:rPr>
              <w:t>(měsíční průměr z 12 po sobě jdoucích měsíců v Kč bez DPH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36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sz w:val="24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sz w:val="24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sz w:val="24"/>
    </w:rPr>
  </w:style>
  <w:style w:type="character" w:styleId="WW8Num9z3">
    <w:name w:val="WW8Num9z3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25:00Z</dcterms:created>
  <dc:creator>Ing. Petr Vrbka</dc:creator>
  <dc:description/>
  <cp:keywords/>
  <dc:language>en-US</dc:language>
  <cp:lastModifiedBy>MS</cp:lastModifiedBy>
  <dcterms:modified xsi:type="dcterms:W3CDTF">2018-11-13T12:02:00Z</dcterms:modified>
  <cp:revision>65</cp:revision>
  <dc:subject/>
  <dc:title>ČÁST 2</dc:title>
</cp:coreProperties>
</file>